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анкт-Петербургское Художественное училище им.Н.К. Рериха (техникум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учебного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лощадь криволинейной трапе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1-го курса (10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занятия – комбинированный (2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Автор разработк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и информатик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Воробьева Анжелика Анато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оробьева Анжелика Анатольевн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ОУ СПО «СПб ХУ им.Н.К. Рериха (техникум)», Калининский район, преподаватель математики и информатик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мплектация работы: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Конспект занятия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Презентация «Площадь криволинейной трапеции»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Приложение 1 «Раздаточный материал»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Приложение 2 «Результат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Интегрированное занятие предназначено для учащихся 1 курса СПО  (10 класс). На занятии учащиеся находят площадь криволинейной трапеции с помощью подсчета клеток, входящих в ограниченную область; методом интегрального исчисления и методом Монте-Карло, применяемом в информатике.  </w:t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ab/>
        <w:t>Методическая разработка представляет собой разработку конкретного занятия по математике с использованием средств ИКТ комбинированного типа – закрепления умений и навыков, полученных на предыдущем занятии, и формирования новых знаний и умений. Актуальность разработки заключается в том, что учащиеся решают задачу нахождения площади сложной фигуры разными методами – подсчетом клеток ограниченной области, интегральным исчислением и методом Монте-Карло, применяемом в информатике; и получают  одинаковые результаты. Различные способы решения одной задачи, наглядность, исторические сведения и наличие межпредметной связи способствуют развитию познавательного интереса к математике, осознание значения математики и информатики в повседневной жизни человека,   понимание роли информационных процессов в современном мир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ab/>
        <w:t xml:space="preserve">Для занятия необходимо наличие компьютерного класса, программное обеспечение </w:t>
      </w:r>
      <w:r>
        <w:rPr>
          <w:lang w:val="en-US"/>
        </w:rPr>
        <w:t>Mic</w:t>
      </w:r>
      <w:r>
        <w:rPr/>
        <w:t>.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sel</w:t>
      </w:r>
      <w:r>
        <w:rPr/>
        <w:t xml:space="preserve">. Рекомендуется повторить использование в </w:t>
      </w:r>
      <w:r>
        <w:rPr>
          <w:lang w:val="en-US"/>
        </w:rPr>
        <w:t>Exsel</w:t>
      </w:r>
      <w:r>
        <w:rPr/>
        <w:t xml:space="preserve"> функции случайного числа, случайного числа в заданном диапазоне, построение графика функции.</w:t>
        <w:tab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онспект занятия</w:t>
      </w:r>
    </w:p>
    <w:p>
      <w:pPr>
        <w:pStyle w:val="Heading1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Цели занят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/>
          <w:iCs/>
        </w:rPr>
        <w:t>Обучающая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крепить знания, умения и навыки нахождения площади криволинейной трапеции с помощью интеграл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формировать новые знания и умения нахождения площади криволинейной трапеции методом Монте-Карло, с использованием ИКТ.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Развивающая</w:t>
      </w:r>
      <w:r>
        <w:rPr>
          <w:bCs/>
        </w:rPr>
        <w:t xml:space="preserve"> </w:t>
      </w:r>
      <w:r>
        <w:rPr/>
        <w:t xml:space="preserve">– развивать умение выделять главное; развивать мышление учащихся посредством анализа, сравнения и обобщения изучаемого материала за счет использования различных методов и программных средств; развитие речи, эмоций, логического мышления учащихся. </w:t>
      </w:r>
      <w:r>
        <w:rPr>
          <w:color w:val="000000"/>
        </w:rPr>
        <w:t>Показать необходимость знаний по математике в других науках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bCs/>
          <w:i/>
          <w:iCs/>
        </w:rPr>
        <w:t>Воспитательная</w:t>
      </w:r>
      <w:r>
        <w:rPr/>
        <w:t xml:space="preserve"> – формировать интерес к предмету, навыки контроля и самоконтроля; чувство ответственности, самостоятельность, деловые и коммуникативные качества учащихся. Активизация познавательной и творческой активности учащихся.</w:t>
      </w:r>
    </w:p>
    <w:p>
      <w:pPr>
        <w:pStyle w:val="Style14"/>
        <w:jc w:val="both"/>
        <w:rPr>
          <w:b/>
          <w:b/>
        </w:rPr>
      </w:pPr>
      <w:r>
        <w:rPr>
          <w:b/>
          <w:bCs/>
        </w:rPr>
        <w:t>Задачи урока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Вычислить площадь криволинейной трапеции с помощью интеграла, по формуле Ньютона – Лейбница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ознакомить учащихся с методом Монте-Карло для нахождения площади криволинейной трапеции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Сформировать  умение решать задачи на нахождение площади криволинейной трапеции с помощью электронных таблиц Excel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Формировать у учащихся потребность использования информационных технологий в решении задач по математике,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Развивать межпредметные связи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чебного материала: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/>
        <w:t>Организационный момент. Объявление темы, цели и задач урока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Актуализация знаний, необходимых для изучения нового материа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ение задачи на нахождение площади фигуры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Формирование знаний о методе Монте-Карло, и умений использовать его при решении задач.</w:t>
      </w:r>
    </w:p>
    <w:p>
      <w:pPr>
        <w:pStyle w:val="Heading1"/>
        <w:numPr>
          <w:ilvl w:val="0"/>
          <w:numId w:val="5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пьютерный эксперимент:</w:t>
      </w:r>
    </w:p>
    <w:p>
      <w:pPr>
        <w:pStyle w:val="Heading1"/>
        <w:numPr>
          <w:ilvl w:val="1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хождение площади фигуры  методом Монте-Карло.</w:t>
      </w:r>
    </w:p>
    <w:p>
      <w:pPr>
        <w:pStyle w:val="Heading1"/>
        <w:numPr>
          <w:ilvl w:val="1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ализ полученных результатов.</w:t>
      </w:r>
    </w:p>
    <w:p>
      <w:pPr>
        <w:pStyle w:val="Heading1"/>
        <w:numPr>
          <w:ilvl w:val="0"/>
          <w:numId w:val="10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рка качества усвоения учебного материала.</w:t>
      </w:r>
    </w:p>
    <w:p>
      <w:pPr>
        <w:pStyle w:val="Heading1"/>
        <w:numPr>
          <w:ilvl w:val="0"/>
          <w:numId w:val="10"/>
        </w:numPr>
        <w:spacing w:before="0" w:after="0"/>
        <w:ind w:left="714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ведение итогов урока, домашнее задание, рефлексия учащихся.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/>
        <w:t>Этапы урок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5"/>
        <w:gridCol w:w="695"/>
        <w:gridCol w:w="720"/>
        <w:gridCol w:w="33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ятельность учителя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явление темы, цели и задач урока.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спект. Записать тему урока в тетрадь.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: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кция. </w:t>
            </w: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Презентация «Монте-Карло»</w:t>
              </w:r>
            </w:hyperlink>
          </w:p>
        </w:tc>
      </w:tr>
      <w:tr>
        <w:trPr>
          <w:trHeight w:val="80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kern w:val="2"/>
                <w:sz w:val="20"/>
                <w:szCs w:val="20"/>
              </w:rPr>
            </w:pPr>
            <w:r>
              <w:rPr>
                <w:b w:val="false"/>
                <w:bCs/>
                <w:kern w:val="2"/>
                <w:sz w:val="20"/>
                <w:szCs w:val="20"/>
              </w:rPr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у нахождения площади фигур люди ставили перед собой с древних времен, это связано с сугубо практическим характером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Современная школа так же решает  такие задачи. Вычисление площадей  простейших фигур (прямоугольников, многоугольников, кругов) не составляет труда: надо в известные формулы подставить исходные данные. А как быть если фигура имеет сложные формы? Итак, задача: Дана фигура сложной формы. Вычислить её площадь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Можно предложить разные модели для этой задачи. Например, в начальной школе вас учили использовать палетку: на фигуру накладывается клетчатая прозрачная бумага или плёнка (палетка), и подсчитывается количество квадратиков, попавших в фигуру. В этой модели предполагается, что чем меньше клетки, тем точнее будет результат, независимо от того, каким образом наложить палетку на фигуру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Можно придумать “физическую” модель, скопировать фигуру на картон, аккуратно вырезать её, взвесить и поделить на вес единичного квадрата из этого же картон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 старшей школе вы познакомитесь ещё с одним способом нахождения площадей фигур: с помощью интегралов, используя формулу Ньютона-Лейбница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Историческая справка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нятия интеграла тесно связана с задачами нахождения квадратур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чами о квадра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й или иной плоской фигуры математики Древней Греции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и Рима называли задачи на </w:t>
            </w:r>
            <w:r>
              <w:rPr>
                <w:b w:val="false"/>
                <w:iCs/>
                <w:sz w:val="24"/>
                <w:szCs w:val="24"/>
              </w:rPr>
              <w:t>вычисление площадей</w:t>
            </w:r>
            <w:r>
              <w:rPr>
                <w:b w:val="false"/>
                <w:i/>
                <w:iCs/>
                <w:sz w:val="24"/>
                <w:szCs w:val="24"/>
              </w:rPr>
              <w:t>.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 xml:space="preserve">Интегральное исчисление было предложено в 17 в. </w:t>
            </w:r>
            <w:r>
              <w:rPr/>
              <w:t xml:space="preserve"> </w:t>
            </w:r>
            <w:r>
              <w:rPr>
                <w:bCs/>
                <w:kern w:val="2"/>
              </w:rPr>
              <w:t xml:space="preserve">И.Ньютоном и Г. Лейбницем,  </w:t>
            </w:r>
            <w:r>
              <w:rPr>
                <w:spacing w:val="7"/>
              </w:rPr>
              <w:t>независимо друг от друга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Интегрирование – нахождение интеграла, через который выражаются площади плоских фигур, длины кривых, объемы и поверхности тел и т.д.</w:t>
              <w:br/>
              <w:t>Сам знак S возник из первой буквы S латинского слова Summa. Символ был введён немецким математиком Готфридом Лейбницем в 1686 году. Существует версия о том, что он букву S , используемую для обозначения суммы писал слегка удлинённой. Так постепенно и родился новый символ. Термин интеграл (от латинского integer – целый) был предложен в 1696 году учеником Лейбница – Иоганном Бернулли. Лейбниц, хотя и неохотно согласился с этим.</w:t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kern w:val="2"/>
                <w:sz w:val="20"/>
                <w:szCs w:val="20"/>
              </w:rPr>
            </w:pPr>
            <w:r>
              <w:rPr>
                <w:b w:val="false"/>
                <w:bCs/>
                <w:kern w:val="2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Какая фигура называется криволинейной трапецией?</w:t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: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гуру, ограниченную на отрезке     [ a ; b ] непрерывной и не меняющей на нём знака функцией f ( x ), осью Ох и прямыми x = a , x = b называют криволинейной трапецией.</w:t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kern w:val="2"/>
                <w:sz w:val="20"/>
                <w:szCs w:val="20"/>
              </w:rPr>
            </w:pPr>
            <w:r>
              <w:rPr>
                <w:b w:val="false"/>
                <w:bCs/>
                <w:kern w:val="2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 какой формуле вычисляют площадь криволинейной трапеции?</w:t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: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формуле Ньютона-Лейбниц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drawing>
                <wp:inline distT="0" distB="0" distL="0" distR="0">
                  <wp:extent cx="2668905" cy="617220"/>
                  <wp:effectExtent l="0" t="0" r="0" b="0"/>
                  <wp:docPr id="1" name="img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90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kern w:val="2"/>
                <w:sz w:val="20"/>
                <w:szCs w:val="20"/>
              </w:rPr>
            </w:pPr>
            <w:r>
              <w:rPr>
                <w:b w:val="false"/>
                <w:bCs/>
                <w:kern w:val="2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ак вычислить площадь фигуры ограниченной функциями сверху и снизу?</w:t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ынтегральная функция равн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>
                <w:b w:val="false"/>
                <w:sz w:val="24"/>
                <w:szCs w:val="24"/>
                <w:lang w:val="en-US"/>
              </w:rPr>
              <w:t>F</w:t>
            </w:r>
            <w:r>
              <w:rPr>
                <w:b w:val="false"/>
                <w:sz w:val="24"/>
                <w:szCs w:val="24"/>
              </w:rPr>
              <w:t xml:space="preserve">фигуры = </w:t>
            </w:r>
            <w:r>
              <w:rPr>
                <w:b w:val="false"/>
                <w:sz w:val="24"/>
                <w:szCs w:val="24"/>
                <w:lang w:val="en-US"/>
              </w:rPr>
              <w:t>F</w:t>
            </w:r>
            <w:r>
              <w:rPr>
                <w:b w:val="false"/>
                <w:sz w:val="24"/>
                <w:szCs w:val="24"/>
              </w:rPr>
              <w:t xml:space="preserve">верхняя – </w:t>
            </w:r>
            <w:r>
              <w:rPr>
                <w:b w:val="false"/>
                <w:sz w:val="24"/>
                <w:szCs w:val="24"/>
                <w:lang w:val="en-US"/>
              </w:rPr>
              <w:t>F</w:t>
            </w:r>
            <w:r>
              <w:rPr>
                <w:b w:val="false"/>
                <w:sz w:val="24"/>
                <w:szCs w:val="24"/>
              </w:rPr>
              <w:t>нижняя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шение задачи на нахождение площади фигур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ение задачи</w:t>
            </w:r>
          </w:p>
        </w:tc>
      </w:tr>
      <w:tr>
        <w:trPr>
          <w:trHeight w:val="10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дач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йти площадь фигуры, ограниченной линиями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и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Изобразим указанные ли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– </w:t>
            </w:r>
            <w:r>
              <w:rPr/>
              <w:t>парабола с вершиной (0;0), ветви которой направлены вниз; с осью Ox не пересекается.</w:t>
            </w:r>
          </w:p>
          <w:tbl>
            <w:tblPr>
              <w:tblW w:w="9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3"/>
              <w:gridCol w:w="1513"/>
              <w:gridCol w:w="1513"/>
              <w:gridCol w:w="1513"/>
              <w:gridCol w:w="1513"/>
              <w:gridCol w:w="1513"/>
            </w:tblGrid>
            <w:tr>
              <w:trPr/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6</w:t>
                  </w:r>
                </w:p>
              </w:tc>
            </w:tr>
            <w:tr>
              <w:trPr/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у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2</w:t>
                  </w:r>
                </w:p>
              </w:tc>
            </w:tr>
          </w:tbl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- гипербола, х&gt;= 0.</w:t>
            </w:r>
          </w:p>
          <w:tbl>
            <w:tblPr>
              <w:tblW w:w="9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3"/>
              <w:gridCol w:w="1513"/>
              <w:gridCol w:w="1513"/>
              <w:gridCol w:w="1513"/>
              <w:gridCol w:w="1513"/>
              <w:gridCol w:w="1513"/>
            </w:tblGrid>
            <w:tr>
              <w:trPr/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6</w:t>
                  </w:r>
                </w:p>
              </w:tc>
            </w:tr>
            <w:tr>
              <w:trPr/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у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2</w:t>
                  </w:r>
                </w:p>
              </w:tc>
            </w:tr>
          </w:tbl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object w:dxaOrig="7981" w:dyaOrig="77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4.55pt;height:331.35pt" filled="f" o:ole="">
                  <v:imagedata r:id="rId5" o:title=""/>
                </v:shape>
                <o:OLEObject Type="Embed" ProgID="" ShapeID="ole_rId4" DrawAspect="Content" ObjectID="_697636469" r:id="rId4"/>
              </w:objec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йдем пределы интегрирования: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oMath>
            </m:oMathPara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=0 или х=9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77" w:hanging="357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Вычислим площадь: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2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oMath>
            </m:oMathPara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4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: 27</w:t>
            </w:r>
          </w:p>
        </w:tc>
      </w:tr>
      <w:tr>
        <w:trPr>
          <w:trHeight w:val="8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знаний о методе Монте-Карло, и умений использовать его при решении задач.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спект</w:t>
            </w:r>
          </w:p>
        </w:tc>
      </w:tr>
      <w:tr>
        <w:trPr>
          <w:trHeight w:val="73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kern w:val="2"/>
                <w:sz w:val="20"/>
                <w:szCs w:val="20"/>
              </w:rPr>
            </w:pPr>
            <w:r>
              <w:rPr>
                <w:b w:val="false"/>
                <w:bCs/>
                <w:kern w:val="2"/>
                <w:sz w:val="20"/>
                <w:szCs w:val="20"/>
              </w:rPr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облемная ситуация – как с помощью квадрата и монет вычислить площадь круга? Поместим данную фигуру в квадрат. Будем наугад (как говорят математики, случайным образом) бросать точки – монеты  в этот квадрат. Естественно, что чем больше площадь фигуры, тем чаще в неё будут попадать точки. Представьте себе квадратный дворик и в нем детскую круглую площадку. Каждому ясно, что во время снегопада количество снежинок, попавших на детскую площадку, пропорционально её площади. Таким образом, можно сделать допущение: при большом числе точек, наугад выбранных внутри квадрата, доля точек, содержащихся в данной фигуре, приближенно равна отношению площади квадрата.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 xml:space="preserve">круга         </w:t>
            </w:r>
            <w:r>
              <w:rPr/>
              <w:t xml:space="preserve"> =  </w:t>
            </w:r>
            <w:r>
              <w:rPr>
                <w:u w:val="single"/>
              </w:rPr>
              <w:t>Кол-во монет в кругу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квадрата         Кол-во монет в квадрате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круга = </w:t>
            </w:r>
            <w:r>
              <w:rPr>
                <w:u w:val="single"/>
              </w:rPr>
              <w:t xml:space="preserve">Кол-во монет в кругу * </w:t>
            </w: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 xml:space="preserve"> квадрата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Кол-во монет в квадрате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Такой метод приближенного нахождения площадей фигур носит название метода Монте–Карло (по названию города, где расположена знаменитая рулетка, которую можно рассматривать как “генератор” случайных чисел).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Только случайность поможет нам найти площадь фигуры методом Монте–Карло.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Проведем компьютерный эксперимент, в качестве монет будем использовать функцию случайного числа, с помощью которой определим координаты точки, лежащей в квадрате 9х9. Попадание точки закодируем 1, в противном случае 0. Площадь фигуры определим как произведение суммы всех попаданий на площадь данного квадрата к количеству общих точек. Чем больше точек мы возьмем тем больше вероятность получить результат с наименьшей погрешностью. Т.к. мы знаем результат, то можем его генерировать с помощью функциональной клавиши </w:t>
            </w:r>
            <w:r>
              <w:rPr>
                <w:lang w:val="en-US"/>
              </w:rPr>
              <w:t>F</w:t>
            </w:r>
            <w:r>
              <w:rPr/>
              <w:t>9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мпьютерный эксперимент: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Работа за компьютером, выполнение практической работы в программе </w:t>
            </w:r>
            <w:r>
              <w:rPr>
                <w:b w:val="false"/>
                <w:sz w:val="24"/>
                <w:szCs w:val="24"/>
                <w:lang w:val="en-US"/>
              </w:rPr>
              <w:t>Exsel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6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kern w:val="2"/>
                <w:sz w:val="20"/>
                <w:szCs w:val="20"/>
              </w:rPr>
            </w:pPr>
            <w:r>
              <w:rPr>
                <w:b w:val="false"/>
                <w:bCs/>
                <w:kern w:val="2"/>
                <w:sz w:val="20"/>
                <w:szCs w:val="20"/>
              </w:rPr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bCs/>
                  <w:sz w:val="24"/>
                  <w:szCs w:val="24"/>
                </w:rPr>
                <w:t>Приложение 1</w:t>
              </w:r>
            </w:hyperlink>
            <w:r>
              <w:rPr>
                <w:b w:val="false"/>
                <w:bCs w:val="false"/>
                <w:sz w:val="24"/>
                <w:szCs w:val="24"/>
              </w:rPr>
              <w:t xml:space="preserve"> (раздаточный материал)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kern w:val="2"/>
                <w:sz w:val="20"/>
                <w:szCs w:val="20"/>
              </w:rPr>
            </w:pPr>
            <w:r>
              <w:rPr>
                <w:b w:val="false"/>
                <w:bCs/>
                <w:kern w:val="2"/>
                <w:sz w:val="20"/>
                <w:szCs w:val="20"/>
              </w:rPr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bCs/>
                  <w:sz w:val="24"/>
                  <w:szCs w:val="24"/>
                </w:rPr>
                <w:t>Приложение 2</w:t>
              </w:r>
            </w:hyperlink>
            <w:r>
              <w:rPr>
                <w:b w:val="false"/>
                <w:bCs w:val="false"/>
                <w:sz w:val="24"/>
                <w:szCs w:val="24"/>
              </w:rPr>
              <w:t xml:space="preserve"> (проект выполненный в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Exsel</w:t>
            </w:r>
            <w:r>
              <w:rPr>
                <w:b w:val="false"/>
                <w:bCs w:val="false"/>
                <w:sz w:val="24"/>
                <w:szCs w:val="24"/>
              </w:rPr>
              <w:t>)</w:t>
            </w:r>
          </w:p>
        </w:tc>
      </w:tr>
      <w:tr>
        <w:trPr>
          <w:trHeight w:val="107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kern w:val="2"/>
                <w:sz w:val="20"/>
                <w:szCs w:val="20"/>
              </w:rPr>
            </w:pPr>
            <w:r>
              <w:rPr>
                <w:b w:val="false"/>
                <w:bCs/>
                <w:kern w:val="2"/>
                <w:sz w:val="20"/>
                <w:szCs w:val="20"/>
              </w:rPr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both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4391660" cy="3538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6496" r="2373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660" cy="353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drawing>
                <wp:inline distT="0" distB="0" distL="0" distR="0">
                  <wp:extent cx="4391660" cy="3823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153" r="23731" b="40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660" cy="382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ачества усвоения учебного материала.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зуальная проверка выполнения задания на П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, домашнее задание, рефлексия учащихся.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/З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амоанализ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Это интегрированное занятие комбинированного типа. Интеграция дисциплин математики и информатики, что является актуальным в образовании современного человека. Комбинаторика заключается в закреплении знаний и умений, полученных на предшествующих занятиях с формированием новых знаний и методов для той же самой задачи. На занятии использовалась презентация и раздаточный материал для практической работ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Во время актуализации знаний перед учащимися была поставлена проблемная задача найти площадь фигуры, ограниченной графиками функций, и предложено вспомнить все знакомые методы из школьного курса. Для конкретной фигуры был применен один из способов - посчитали количество клеточек, попавших в ограниченную область. Далее с помощью интегрального исчисления нашли площадь этой фигуры и сравнили результат. Для общего развития были использованы исторические сведения, представленные в наглядной форме. При ознакомлении с новым методом опять была предложена проблемная ситуация и учащиеся предлагали свои методы. Реализация метода Монте-Карло осуществлялась с использованием ПК в программе </w:t>
      </w:r>
      <w:r>
        <w:rPr>
          <w:lang w:val="en-US"/>
        </w:rPr>
        <w:t>Exsel</w:t>
      </w:r>
      <w:r>
        <w:rPr/>
        <w:t>. Результат сравнили с двумя предыдущими и сделали вывод, что задачу можно решать различными способ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На занятии учащиеся работали активно и с интересом. Цели и задачи занятия достигнут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/>
        <w:t>М.И. Башмаков «Математика», учебник  для учреждений начального и среднего профессионального образования  - Издательский центр "Академия", 2010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Угринович Н.Д  «Информатика и ИКТ» – М. : Бином. Лаборатория знаний, 2010 г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нак Знак1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4;&#1086;&#1085;&#1090;&#1077;-&#1082;&#1072;&#1088;&#1083;&#1086;.ppt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yperlink" Target="../in/&#1055;&#1088;&#1080;&#1083;&#1086;&#1078;&#1077;&#1085;&#1080;&#1077;%201.doc" TargetMode="External"/><Relationship Id="rId7" Type="http://schemas.openxmlformats.org/officeDocument/2006/relationships/hyperlink" Target="../in/&#1055;&#1088;&#1080;&#1083;&#1086;&#1078;&#1077;&#1085;&#1080;&#1077;%202.xls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15:00Z</dcterms:created>
  <dc:creator>ОЛЯ</dc:creator>
  <dc:description/>
  <cp:keywords/>
  <dc:language>en-US</dc:language>
  <cp:lastModifiedBy>ОЛЯ</cp:lastModifiedBy>
  <dcterms:modified xsi:type="dcterms:W3CDTF">2011-12-18T16:37:00Z</dcterms:modified>
  <cp:revision>8</cp:revision>
  <dc:subject/>
  <dc:title/>
</cp:coreProperties>
</file>